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04264718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6446394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